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How Your Business May Come Through a Rec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Nearly every business will be impacted by a recession. If you don’t take the suitable steps, you'll have to file for bankruptcy and shut down. Luckily, there are matters you are able to do to keep it from occurr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enter on purchaser service. In any business, you have to entertain the buyer so he or she will purchase from you. If you do this well, that individual will come back and purchase from you even if times are har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ow do you center on client service? By retraining your staff and making a point that they comprehend that this is the sole way for your business to endure. Believe it or not, these individuals who you hire are the front line and if they don’t do well, the buyer will just not purchase anything.</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If you had to borrow revenue to begin your business, see if you are able to pay these loans fully. If there are additional matters you need to purchase, see if you are able to get longer credit periods or more beneficial rates so big expenses may become littler ones making it simple to manag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oney is difficult to find during a recession. If your business doesn't utilize charge cards, now is the best time to get one as most individuals carry less than $five hundred in their wallet and have 2 or 3 pieces of plastic.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mong the most difficult things to do during a recession is to bring down your profit margins. By doing this, individuals will be able to purchase more. When matters are improving, you are able to return these back to their average setting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During a recession, you have to still be able to market your business. You are able to do this by discovering additional ways to promote like producing your own site or giving out flyers rather than paying for a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additional ways to remain afloat during a recession and you might not have the answers so talk to other business proprietors and see what they're doing. A few of the steps they've taken might be applicable to your state of affairs and you won’t know that till you tr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current recession isn't only an issue in our land but likewise around the world. As you're reading this, companies are continuing to trim jobs and those who are having a difficult time paying for mortgage are losing their houses. You may lose your business if you don’t take drastic step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45:00Z</dcterms:created>
  <dc:creator/>
  <dc:description/>
  <cp:keywords/>
  <dc:language>en-US</dc:language>
  <cp:lastModifiedBy>Teri</cp:lastModifiedBy>
  <dcterms:modified xsi:type="dcterms:W3CDTF">2010-09-13T17:55:00Z</dcterms:modified>
  <cp:revision>4</cp:revision>
  <dc:subject/>
  <dc:title/>
</cp:coreProperties>
</file>